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6452580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5071846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577103108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